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_rels/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app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or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ord/document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ustom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theme/theme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ntTabl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tyl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../customXml/item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end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ot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eb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2021</w:t>
      </w:r>
      <w:r>
        <w:rPr/>
        <w:t>年车辆购置税收入补助地方资金（第一批未下达部分）资金分配情况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单位：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W w:w="1168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Ind w:w="-10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H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V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ook w:val="04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9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8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5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3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4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9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9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bl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资金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功能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经济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政府经济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091,6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--wangjw star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ngjw end --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各市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40,553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韶关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603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韶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603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,603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汕头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848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汕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848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848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佛山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佛山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佛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江门市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773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江门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江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773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773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湛江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977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湛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977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977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茂名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4,972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茂名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茂名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4,972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4,972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肇庆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3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肇庆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肇庆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3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33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惠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7,48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惠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惠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7,48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7,48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梅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36,2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梅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梅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36,2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36,2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汕尾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,7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尾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汕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,7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,7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河源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3,325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河源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3,325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3,325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阳江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9,85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阳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9,85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9,85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清远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7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清远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7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7,7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潮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,064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潮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潮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,064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,064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揭阳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8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揭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揭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8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8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云浮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769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云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769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769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省直管县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51,077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仁化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仁化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973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973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翁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翁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6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6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乳源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乳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5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5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南雄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南雄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1,9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1,9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徐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徐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,039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,039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廉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廉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3,507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3,507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雷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雷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0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8,02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高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高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023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023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,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4,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广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749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749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怀集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怀集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,4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,4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封开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封开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,60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,60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德庆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德庆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25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25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博罗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博罗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269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269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大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大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1,432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1,432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丰顺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丰顺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6,61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6,61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五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五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807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5,807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兴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兴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,776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9,776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海丰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海丰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4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4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陆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陆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,992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,992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陆丰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陆丰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1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3,17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紫金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紫金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1,62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1,621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龙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龙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284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284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连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168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168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阳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2,898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2,898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山壮族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连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254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254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南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连南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,9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,9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英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英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3,9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3,9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饶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饶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9,429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9,429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揭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揭西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4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惠来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惠来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7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79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普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普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,0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,08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新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新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,727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,727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罗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21</w:t>
      </w:r>
      <w:r>
        <w:rPr/>
        <w:t>年中央车辆购置税补助地方资金</w:t>
      </w:r>
      <w:r>
        <w:rPr/>
        <w:t>-</w:t>
      </w:r>
      <w:r>
        <w:rPr/>
        <w:t>罗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40601 </w:t>
      </w:r>
      <w:r>
        <w:rPr/>
        <w:t>车辆购置税用于公路等基础设施建设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236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236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ctPr w:rsidR="002C213A" w:rsidSec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Sz w:w="11906" w:h="168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Mar w:top="873" w:right="113" w:bottom="873" w:left="11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eader="851" w:footer="992" w:gutter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s w:space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docGrid w:type="lines" w:linePitch="3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a:theme name="Office </w:t>
      </w:r>
      <w:r>
        <w:rPr/>
        <w:t>主题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Text" lastClr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" lastClr="FFFF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54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7E6E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5B9B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D7D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A5A5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72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70AD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0563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954F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 L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ゴシック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Angsan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MoolBor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明朝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Cordi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DaunPen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67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7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81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4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9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7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outerShdw blurRad="57150" dist="19050" dir="54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alpha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tint val="9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atMod val="17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5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3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objectDefault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extraClrScheme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ettings 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l="http://schemas.openxmlformats.org/schemaLibrary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zoom w:percent="1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Foot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proofState w:spelling="clean" w:grammar="cle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NotTrackMov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faultTabStop w:val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rawingGridVerticalSpacing w:val="1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Horizont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Vertic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haracterSpacingControl w:val="compressPunctuati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useXSLTWhenSaving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paceForU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lanceSingleByteDoubleByteWidth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LeaveBackslashAlon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lTrailSpac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ExpandShiftRetur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djustLineHeightInTabl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seFELayou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Root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324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0A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603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54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C37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77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973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23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81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7B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05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F2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29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12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55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2A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5C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A22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58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D7D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E64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91E24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AB737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66640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2062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582E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7A24D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F802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D4E60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DB755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9B1C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mathFont m:val="Cambria Ma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 m:val="befor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Sub m:val="--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smallFrac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ispDe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l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r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efJc m:val="centerGro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wrapIndent m:val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intLim m:val="subS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naryLim m:val="undOv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hemeFontLang w:val="en-US" w:eastAsia="zh-C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lrSchemeMapping w:bg1="light1" w:t1="dark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bg2="light2" w:t2="dark2" w:accent1="accent1" w:accent2="accen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6="accent6" w:hyperlink="hyperlink" w:followedHyperlink="followedHyperlin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o:idmap v:ext="edit" data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cimalSymbol w:val="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istSeparator w:val=",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Props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Xml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s:datastoreItem ds:itemID="{B1977F7D-205B-4081-913C-38D41E755F92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ds:schemaRef ds:uri="http://www.wps.cn/officeDocument/2013/wpsCustomDa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_rels/item1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Pr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itemProps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="Calibri" w:eastAsia="</w:t>
      </w:r>
      <w:r>
        <w:rPr/>
        <w:t>宋体</w:t>
      </w:r>
      <w:r>
        <w:rPr/>
        <w:t>" w:hAnsi="Cali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ang w:val="en-US" w:eastAsia="zh-CN" w:bidi="ar-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Defaul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atentStyles w:defLockedState="0" w:def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defSemiHidden="1" w:defUnhideWhenUsed="1" w:defQForma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2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3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4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5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6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7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8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9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1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2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3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4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5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6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7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8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9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foot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aption" w:uiPriority="3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efault Paragraph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tro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mphasis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 Tab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2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ok 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3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ibliography" w:uiPriority="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Heading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Default Paragraph Fon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 T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 Li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foo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6" w:space="1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able Gr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H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V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眉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脚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roperty fmtid="{D5CDD505-2E9C-101B-9397-08002B2CF9AE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vt:lpwstr&gt;2052-10.8.0.642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or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:creator&gt;</w:t>
      </w:r>
      <w:r>
        <w:rPr/>
        <w:t>管理员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lastModifiedBy&gt;</w:t>
      </w:r>
      <w:r>
        <w:rPr/>
        <w:t>陈健都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creat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modifi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1.xml" pkg:contentType="application/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:customData xmlns="http://www.wps.cn/officeDocument/2013/wpsCustom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customSect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5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02FF" w:usb1="4000ACFF" w:usb2="0000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SimSu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0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3" w:usb1="288F0000" w:usb2="00000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1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206030504050203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1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微软雅黑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1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B060402020202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仿宋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9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moder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3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A00002EF" w:usb1="4000207B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extended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ords&gt;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&gt;10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ompany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WithSpaces&gt;124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Version&gt;12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