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-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一般公共预算</w:t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支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全省一般公共预算收入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9729.8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全省税收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98.68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其中增值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838.9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6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企业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712.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2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个人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624.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4.4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全省一般公共预算支出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99.97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其中，教育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356.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2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科学技术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579.3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社会保障和就业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433.0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6.3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卫生健康支出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219.9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.8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住房保障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384.4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4.3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80"/>
        <w:ind w:firstLine="629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851" w:bottom="907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" w:cs="Droid Sans;微软雅黑"/>
      <w:sz w:val="21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szCs w:val="24"/>
      <w:lang w:eastAsia="en-US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7:00Z</dcterms:created>
  <dc:creator>Billgates</dc:creator>
  <dc:description/>
  <dc:language>en-US</dc:language>
  <cp:lastModifiedBy>247</cp:lastModifiedBy>
  <cp:lastPrinted>2021-01-28T09:19:00Z</cp:lastPrinted>
  <dcterms:modified xsi:type="dcterms:W3CDTF">2021-09-17T07:41:37Z</dcterms:modified>
  <cp:revision>3</cp:revision>
  <dc:subject/>
  <dc:title>广东省财政厅发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