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_rels/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app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package/2006/relationships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or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office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ord/document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docProps/custom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_rels/document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t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theme/theme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ntTable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styl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../customXml/item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end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footnote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web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webSettings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documen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Cs w:val="3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2021</w:t>
      </w:r>
      <w:r>
        <w:rPr/>
        <w:t>年中央林业改革发展资金第二批分配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&gt;</w:t>
      </w:r>
      <w:r>
        <w:rPr/>
        <w:t>单位：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W w:w="1168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Ind w:w="-100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H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insideV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ayout w:type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blLook w:val="04A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9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5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8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5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32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27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145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gridCol w:w="9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94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bl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资金编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功能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部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经济分类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政府经济科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金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备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1,7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--wangjw start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ngjw end --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省直部门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省林业局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1,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车八岭国家级自然保护区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车八岭国家级自然保护区科研监测能力提升及示范建设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内伶仃福田国家级自然保护区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省深圳市福田区福田红树林国家重要湿地保护修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象头山国家级自然保护区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象头山国家级自然保护区综合科学考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省龙眼洞林场（广东莲花顶森林公园管理处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省东江林场（广东东江森林公园管理处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省九连山林场（广东九连山森林公园管理处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徐闻珊瑚礁国家级自然保护区管理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徐闻珊瑚礁国家级自然保护区生态环境监测系统建设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130299 </w:t>
      </w:r>
      <w:r>
        <w:rPr/>
        <w:t>其他林业和草原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30299 </w:t>
      </w:r>
      <w:r>
        <w:rPr/>
        <w:t>其他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0502 </w:t>
      </w:r>
      <w:r>
        <w:rPr/>
        <w:t>商品和服务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各市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1,61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韶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广东韶关丹霞山国家级自然保护区野生动物监测建设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植物园—南岭园、药用植物园专类园建设（一期）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2,0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韶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汕头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汕头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湛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湛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2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茂名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茂名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肇庆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肇庆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惠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惠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梅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梅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河源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河源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,6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阳江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江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46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清远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清远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7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潮州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潮州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揭阳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揭阳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  </w:t>
      </w:r>
      <w:r>
        <w:rPr/>
        <w:t>云浮市（不含省直管县）小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云浮市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7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省直管县合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bC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8,5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仁化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翁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乳源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南雄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高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博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大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丰顺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五华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兴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海丰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陆丰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紫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5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龙川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3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阳春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山壮族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连南瑶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英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5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饶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6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罗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</w:t>
      </w:r>
      <w:r>
        <w:rPr/>
        <w:t>林业有害生物防治补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&lt;w:t&gt;2300252 </w:t>
      </w:r>
      <w:r>
        <w:rPr/>
        <w:t>农林水共同财政事权转移支付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:tr w:rsidR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rHeight w:val="4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994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59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w:hAnsi="Arial" w:cs="Arial"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color w:val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kern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sz w:val="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Start w:id="0" w:name="_GoBac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bookmarkEnd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831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58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326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275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r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&lt;w:t&gt;51301 </w:t>
      </w:r>
      <w:r>
        <w:rPr/>
        <w:t>上下级政府间转移性支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145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616B24" w:rsidRDefault="009F3C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100,000.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tcW w:w="953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shd w:val="clear" w:color="auto" w:fil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vAlign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w:p w:rsidR="002C213A" w:rsidRDefaul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spacing w:line="360" w:lineRule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w:rFonts w:hint="eastAs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2C213A" w:rsidRDefault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ctPr w:rsidR="002C213A" w:rsidSect="002C213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Sz w:w="11906" w:h="1683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gMar w:top="873" w:right="113" w:bottom="873" w:left="11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w:header="851" w:footer="992" w:gutter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cols w:space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docGrid w:type="lines" w:linePitch="31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end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otnot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e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ne="http://schemas.microsoft.com/office/word/2006/word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 w:type="continuationSeparator" w: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 w:rsidR="00A15502" w:rsidRDefault="00A15502" w:rsidP="00A155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continuationSeparato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theme/theme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:theme name="Office </w:t>
      </w:r>
      <w:r>
        <w:rPr/>
        <w:t>主题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Text" lastClr="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ysClr val="window" lastClr="FFFFF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546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7E6E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5B9BD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ED7D3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A5A5A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FFC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4472C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70AD4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0563C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rgbClr val="954F7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 Ligh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ゴシック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Angsan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MoolBor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atin typeface="Calibr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a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cs typeface="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Jpan" typeface="</w:t>
      </w:r>
      <w:r>
        <w:rPr/>
        <w:t>ＭＳ 明朝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g" typeface="</w:t>
      </w:r>
      <w:r>
        <w:rPr/>
        <w:t>맑은 고딕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s" typeface="</w:t>
      </w:r>
      <w:r>
        <w:rPr/>
        <w:t>宋体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ant" typeface="</w:t>
      </w:r>
      <w:r>
        <w:rPr/>
        <w:t>新細明體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Arab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Hebr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i" typeface="Cordia New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Ethi" typeface="Nyal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Beng" typeface="Vrind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jr" typeface="Shru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hmr" typeface="DaunPen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Knda" typeface="Tu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uru" typeface="Raav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ans" typeface="Euphemi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Cher" typeface="Plantagenet Cheroke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Yiii" typeface="Microsoft Yi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ibt" typeface="Microsoft Himalay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haa" typeface="MV Bol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Deva" typeface="Mang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elu" typeface="Gautam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Taml" typeface="Lath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yrc" typeface="Estrangelo Edes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Orya" typeface="Kaling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lym" typeface="Kartik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Laoo" typeface="DokChamp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Sinh" typeface="Iskoola Po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Mong" typeface="Mongolian Baiti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Viet" typeface="Ari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Uigh" typeface="Microsoft Uighu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font script="Geor" typeface="Sylfae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67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7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81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4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1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1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99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7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prstDash val="sol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miter lim="8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outerShdw blurRad="57150" dist="19050" dir="54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alpha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tint val="95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satMod val="17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5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2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tint val="98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3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9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lumMod val="10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hade val="63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&lt;a:satMod val="12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&lt;a:lin ang="5400000" scal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objectDefault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:extraClrSchemeLs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ettings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="urn:schemas-microsoft-com:vml" 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l="http://schemas.openxmlformats.org/schemaLibrary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zoom w:percent="1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Head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bordersDoNotSurroundFoote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proofState w:spelling="clean" w:grammar="cle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NotTrackMoves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faultTabStop w:val="42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rawingGridVerticalSpacing w:val="15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Horizont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isplayVerticalDrawingGrid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haracterSpacingControl w:val="compressPunctuatio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useXSLTWhenSaving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oot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endnote w:id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paceForUL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lanceSingleByteDoubleByteWidth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LeaveBackslashAlon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lTrailSpac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doNotExpandShiftRetur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djustLineHeightInTable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seFELayou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Root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03249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10A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6030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A545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3C379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377DC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4973C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623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581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607B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5054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7F2D5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C29E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8E5C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9D127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A1550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B02AF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65C5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CA221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458B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DD7D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FE64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91E249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AB7377B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666406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2C20629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0582E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37A24D2F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CF80285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4D4E607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5DB7552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759B1C2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mathFont m:val="Cambria Ma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 m:val="befor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brkBinSub m:val="--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smallFrac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ispDef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l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rMargin m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defJc m:val="centerGro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wrapIndent m:val="144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intLim m:val="subSup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m:naryLim m:val="undOv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hemeFontLang w:val="en-US" w:eastAsia="zh-C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clrSchemeMapping w:bg1="light1" w:t1="dark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bg2="light2" w:t2="dark2" w:accent1="accent1" w:accent2="accen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3="accent3" w:accent4="accent4" w:accent5="acc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accent6="accent6" w:hyperlink="hyperlink" w:followedHyperlink="followedHyperlink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defaults v:ext="edit" spidmax="205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o:idmap v:ext="edit" data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ecimalSymbol w:val=".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istSeparator w:val=",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Props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Xml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ds:datastoreItem ds:itemID="{B1977F7D-205B-4081-913C-38D41E755F92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s:schemaRef ds:uri="http://www.wps.cn/officeDocument/2013/wpsCustomDat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_rels/item1.xml.r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Relationship Id="rId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="http://schemas.openxmlformats.org/officeDocument/2006/relationships/customXmlPr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rget="itemProps1.xm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sty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Fonts w:ascii="Calibri" w:eastAsia="</w:t>
      </w:r>
      <w:r>
        <w:rPr/>
        <w:t>宋体</w:t>
      </w:r>
      <w:r>
        <w:rPr/>
        <w:t>" w:hAnsi="Calibr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:cs="Times New 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ang w:val="en-US" w:eastAsia="zh-CN" w:bidi="ar-S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Defaul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latentStyles w:defLockedState="0" w:def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defSemiHidden="1" w:defUnhideWhenUsed="1" w:defQForma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2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3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4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5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6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7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8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ing 9" w:uiPriority="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1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2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3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4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5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6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7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8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9" w:uiPriority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head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footer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aption" w:uiPriority="3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efault Paragraph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1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tro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Emphasis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20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Normal Tab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able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Light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Shading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4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5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List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6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1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7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2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8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Medium Grid 3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69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Dark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0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Shading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1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List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2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Colorful Grid Accent 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73" w:unhideWhenUsed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19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Emph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2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Subtl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1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Intens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semiHidden="0" w:uiPriority="32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ook Title" w:semiHidden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iPriority="33" w:unhideWhenUsed="0" 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Bibliography" w:uiPriority="37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sdException w:name="TOC Heading" w:uiPriority="3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qFormat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widowControl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both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kern w:val="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2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2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Default Paragraph Fon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rmal T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No Lis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emiHidden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foo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left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head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Char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nhideWhenUsed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6" w:space="1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center" w:pos="415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ab w:val="right" w:pos="830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napToGrid w:val="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jc w:val="cente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Table Gri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basedOn w:val="a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3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Ind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H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insideV w:val="single" w:sz="4" w:space="0" w:color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top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lef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bottom w:w="0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lt;w:right w:w="108" w:type="dx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眉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name w:val="</w:t>
      </w:r>
      <w:r>
        <w:rPr/>
        <w:t xml:space="preserve">页脚 </w:t>
      </w:r>
      <w:r>
        <w:rPr/>
        <w:t>Char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link w:val="a3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uiPriority w:val="99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qFormat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sid w:val="002C213A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lt;w:szCs w:val="18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ustom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custom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roperty fmtid="{D5CDD505-2E9C-101B-9397-08002B2CF9AE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vt:lpwstr&gt;2052-10.8.0.6423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package.core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="http://purl.org/dc/elements/1.1/" 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:creator&gt;</w:t>
      </w:r>
      <w:r>
        <w:rPr/>
        <w:t>管理员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lastModifiedBy&gt;</w:t>
      </w:r>
      <w:r>
        <w:rPr/>
        <w:t>陈健都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creat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cterms:modified xsi:type="dcterms:W3CDTF"&gt;2019-09-10T06:47:00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customXml/item1.xml" pkg:contentType="application/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:customData xmlns="http://www.wps.cn/officeDocument/2013/wpsCustom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customSectPr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fontTabl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5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02FF" w:usb1="4000ACFF" w:usb2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SimSu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0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3" w:usb1="288F0000" w:usb2="000000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1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206030504050203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roma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1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微软雅黑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1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auto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B060402020202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E0002AFF" w:usb1="C0007843" w:usb2="0000000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F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altName w:val="</w:t>
      </w:r>
      <w:r>
        <w:rPr/>
        <w:t>仿宋</w:t>
      </w:r>
      <w:r>
        <w:rPr/>
        <w:t>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10609030101010101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86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moder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fixed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00000001" w:usb1="080E0000" w:usb2="0000001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40000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anose1 w:val="020F0302020204030204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charset w:val="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family w:val="swis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pitch w:val="variabl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w:sig w:usb0="A00002EF" w:usb1="4000207B" w:usb2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:usb3="00000000" w:csb0="0000019F" w:csb1="00000000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word/webSetting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w="http://schemas.openxmlformats.org/wordprocessingml/2006/main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kg:part pkg:name="/docProps/app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contentType="application/vnd.openxmlformats-officedocument.extended-propertie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s&gt;18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&gt;10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ompany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CharactersWithSpaces&gt;124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AppVersion&gt;12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