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_rels/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docProps/app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package/2006/relationships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docProps/core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office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word/document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docProps/custom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_rels/document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theme/theme1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setting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7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font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fontTable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style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custom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../customXml/item1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end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endnote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foot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footnote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web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webSetting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documen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e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&gt;2021</w:t>
      </w:r>
      <w:r>
        <w:rPr/>
        <w:t>年生态保护区财政补偿转移支付资金明细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&gt;</w:t>
      </w:r>
      <w:r>
        <w:rPr/>
        <w:t>单位：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W w:w="1168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Ind w:w="-10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op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lef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ottom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igh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insideH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insideV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Layout w:type="fix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Look w:val="04A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9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2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8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5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3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2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4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9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9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blHeade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资金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功能分类科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经济分类科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政府经济科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金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备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合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986,3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--wangjw start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安排合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002,3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收回合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-15,9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ngjw end --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各市合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79,7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韶关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20,7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韶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收回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韶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-4,5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-4,5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韶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乐昌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7,0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7,0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韶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始兴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7,5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7,5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韶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新丰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7,1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7,1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韶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曲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2,4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2,4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韶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武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6,1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6,1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韶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浈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5,0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5,0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汕头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-4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汕头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收回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金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-3,3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-3,3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汕头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收回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潮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-6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-6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汕头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澄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汕头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龙湖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9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9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汕头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濠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2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2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汕头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潮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湛江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,1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湛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吴川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湛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坡头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2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2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湛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遂溪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湛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赤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,4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,4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湛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霞山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湛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收回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麻章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-1,8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-1,8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茂名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1,4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茂名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信宜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9,9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9,9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茂名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电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茂名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茂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1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1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惠州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6,2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惠州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龙门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6,2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6,2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梅州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4,2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梅州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平远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3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3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梅州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蕉岭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8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8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梅州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梅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3,1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3,1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梅州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梅县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汕尾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1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汕尾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1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1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河源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0,0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河源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源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4,7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4,7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河源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东源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6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6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河源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和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8,3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8,3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河源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东源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5,2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5,2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阳江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,7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阳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阳东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,1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,1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阳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阳西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9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9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阳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收回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江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-3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-3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清远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97,3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远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佛冈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3,6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3,6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远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连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6,8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6,8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远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清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7,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7,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远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阳山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6,5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6,5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远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清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2,7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2,7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潮州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1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潮州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潮安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潮州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湘桥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1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1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揭阳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,5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揭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揭东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9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9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揭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榕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6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6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云浮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3,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云浮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郁南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9,7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9,7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云浮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云安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3,3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3,3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云浮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收回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云浮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-4,4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-4,4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云浮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云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4,8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4,8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省直管县合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6,6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仁化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仁化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7,7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7,7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翁源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翁源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8,0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8,0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乳源瑶族自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乳源瑶族自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7,7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7,7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南雄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南雄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7,3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7,3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南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收回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南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-3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-3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徐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徐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,22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,22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廉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廉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,32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,32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雷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收回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雷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-3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-3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高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高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0,9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0,9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化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化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6,5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6,5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广宁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广宁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9,8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9,8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怀集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怀集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9,7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9,7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封开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封开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4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4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德庆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德庆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8,5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8,5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大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大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6,1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6,1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丰顺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丰顺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6,5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6,5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五华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五华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,0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,0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兴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兴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1,6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1,6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海丰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海丰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陆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陆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4,7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4,7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陆丰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陆丰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紫金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紫金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5,5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5,5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龙川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龙川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1,6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1,6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连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连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8,7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8,7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阳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阳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8,6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8,6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连山壮族瑶族自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连山壮族瑶族自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82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82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连南瑶族自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连南瑶族自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3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3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英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英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7,9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7,9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饶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饶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4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4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揭西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揭西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6,8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6,8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惠来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惠来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普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普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新兴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新兴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6,02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6,02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罗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生态保护区财政补偿转移支付资金</w:t>
      </w:r>
      <w:r>
        <w:rPr/>
        <w:t>-</w:t>
      </w:r>
      <w:r>
        <w:rPr/>
        <w:t>罗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6 </w:t>
      </w:r>
      <w:r>
        <w:rPr/>
        <w:t>重点生态功能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7,1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7,1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2C213A" w:rsidRDefault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ctPr w:rsidR="002C213A" w:rsidSec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gSz w:w="11906" w:h="1683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gMar w:top="873" w:right="113" w:bottom="873" w:left="11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header="851" w:footer="992" w:gutter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cols w:space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docGrid w:type="lines" w:linePitch="3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end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e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endnote w:type="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endnote w:type="continuationSeparator" w: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continuation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foot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e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otnote w:type="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otnote w:type="continuationSeparator" w: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continuation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theme/theme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&lt;a:theme name="Office </w:t>
      </w:r>
      <w:r>
        <w:rPr/>
        <w:t>主题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ysClr val="windowText" lastClr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ysClr val="window" lastClr="FFFFF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44546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E7E6E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5B9BD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ED7D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A5A5A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4472C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70AD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0563C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954F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atin typeface="Calibri L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a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cs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Jpan" typeface="</w:t>
      </w:r>
      <w:r>
        <w:rPr/>
        <w:t>ＭＳ ゴシック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g" typeface="</w:t>
      </w:r>
      <w:r>
        <w:rPr/>
        <w:t>맑은 고딕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s" typeface="</w:t>
      </w:r>
      <w:r>
        <w:rPr/>
        <w:t>宋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t" typeface="</w:t>
      </w:r>
      <w:r>
        <w:rPr/>
        <w:t>新細明體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Arab" typeface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ebr" typeface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i" typeface="Angsana New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Ethi" typeface="Nyal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Beng" typeface="Vrin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jr" typeface="Shru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hmr" typeface="MoolBor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nda" typeface="Tu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ru" typeface="Raav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ans" typeface="Euphem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her" typeface="Plantagenet Cheroke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Yiii" typeface="Microsoft Yi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ibt" typeface="Microsoft Himalay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a" typeface="MV Bol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Deva" typeface="Mang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elu" typeface="Gautam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aml" typeface="Lath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yrc" typeface="Estrangelo Edess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Orya" typeface="Kali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lym" typeface="Kartik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Laoo" typeface="DokChamp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inh" typeface="Iskoola Pot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ong" typeface="Mongolian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Viet" typeface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Uigh" typeface="Microsoft Uighu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eor" typeface="Sylfae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atin typeface="Calibr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a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cs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Jpan" typeface="</w:t>
      </w:r>
      <w:r>
        <w:rPr/>
        <w:t>ＭＳ 明朝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g" typeface="</w:t>
      </w:r>
      <w:r>
        <w:rPr/>
        <w:t>맑은 고딕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s" typeface="</w:t>
      </w:r>
      <w:r>
        <w:rPr/>
        <w:t>宋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t" typeface="</w:t>
      </w:r>
      <w:r>
        <w:rPr/>
        <w:t>新細明體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Arab" typeface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ebr" typeface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i" typeface="Cordia New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Ethi" typeface="Nyal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Beng" typeface="Vrin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jr" typeface="Shru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hmr" typeface="DaunPen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nda" typeface="Tu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ru" typeface="Raav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ans" typeface="Euphem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her" typeface="Plantagenet Cheroke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Yiii" typeface="Microsoft Yi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ibt" typeface="Microsoft Himalay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a" typeface="MV Bol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Deva" typeface="Mang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elu" typeface="Gautam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aml" typeface="Lath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yrc" typeface="Estrangelo Edess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Orya" typeface="Kali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lym" typeface="Kartik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Laoo" typeface="DokChamp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inh" typeface="Iskoola Pot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ong" typeface="Mongolian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Viet" typeface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Uigh" typeface="Microsoft Uighu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eor" typeface="Sylfae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67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7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9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81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lin ang="5400000" scal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2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94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1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99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2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78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lin ang="5400000" scal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prstDash val="sol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miter lim="8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prstDash val="sol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miter lim="8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prstDash val="sol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miter lim="8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effectLs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effectLs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outerShdw blurRad="57150" dist="19050" dir="54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alpha val="6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tint val="9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atMod val="17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9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5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98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2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98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3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9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6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2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lin ang="5400000" scal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:objectDefault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:extraClrSchemeLs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settings 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 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sl="http://schemas.openxmlformats.org/schemaLibrary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zoom w:percent="1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bordersDoNotSurroundHeade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bordersDoNotSurroundFoote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proofState w:spelling="clean" w:grammar="cle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oNotTrackMove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efaultTabStop w:val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rawingGridVerticalSpacing w:val="1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isplayHorizontalDrawingGrid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isplayVerticalDrawingGrid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characterSpacingControl w:val="compressPunctuatio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useXSLTWhenSaving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o:shapedefaults v:ext="edit" spidmax="20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ootnote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ootnote w:id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endnote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endnote w:id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paceForUL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lanceSingleByteDoubleByteWidth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doNotLeaveBackslashAlone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lTrailSpace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doNotExpandShiftRetur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djustLineHeightInTable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seFELayou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Root w:val="008E5C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324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10A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6030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A545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C379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377D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973C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623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81D5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07B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505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F2D5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C29E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E5C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D127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155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02AF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65C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A22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458B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D7D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E64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91E24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AB7377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666406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C20629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0582E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7A24D2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CF802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D4E607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DB755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59B1C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mathFont m:val="Cambria Mat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brkBin m:val="befor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brkBinSub m:val="--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smallFrac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dispDe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lMargin m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rMargin m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defJc m:val="centerGroup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wrapIndent m:val="14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intLim m:val="subSup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naryLim m:val="undOv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hemeFontLang w:val="en-US" w:eastAsia="zh-C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clrSchemeMapping w:bg1="light1" w:t1="dark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bg2="light2" w:t2="dark2" w:accent1="accent1" w:accent2="accent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accent3="accent3" w:accent4="accent4" w:accent5="accent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accent6="accent6" w:hyperlink="hyperlink" w:followedHyperlink="followedHyperlin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o:shapedefaults v:ext="edit" spidmax="20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o:idmap v:ext="edit" data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ecimalSymbol w:val="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listSeparator w:val=",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customXml/itemProps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customXml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s:datastoreItem ds:itemID="{B1977F7D-205B-4081-913C-38D41E755F92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ds="http://schemas.openxmlformats.org/officeDocument/2006/custom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ds:schemaRef ds:uri="http://www.wps.cn/officeDocument/2013/wpsCustomDat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customXml/_rels/item1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customXmlPr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itemProps1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styl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Fonts w:ascii="Calibri" w:eastAsia="</w:t>
      </w:r>
      <w:r>
        <w:rPr/>
        <w:t>宋体</w:t>
      </w:r>
      <w:r>
        <w:rPr/>
        <w:t>" w:hAnsi="Calibr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ang w:val="en-US" w:eastAsia="zh-CN" w:bidi="ar-S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Defaul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latentStyles w:defLockedState="0" w:def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defSemiHidden="1" w:defUnhideWhenUsed="1" w:defQFormat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Normal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0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9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2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3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4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5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6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7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8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9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1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2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3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4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5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6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7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8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9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er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footer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aption" w:uiPriority="3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it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10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efault Paragraph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1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ubtit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11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trong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22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Emphasis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20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Normal Tab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Grid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39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ubtle Emph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19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tense Emph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21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ubtl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31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tens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32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ook Tit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33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ibliography" w:uiPriority="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Heading" w:uiPriority="3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r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widowControl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bot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Default Paragraph Fon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rmal T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Ind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 Lis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foo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center" w:pos="41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right" w:pos="83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napToGrid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head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Char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val="single" w:sz="6" w:space="1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center" w:pos="41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right" w:pos="83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napToGrid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table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Table Gr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Ind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sideH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sideV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页眉 </w:t>
      </w:r>
      <w:r>
        <w:rPr/>
        <w:t>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a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页脚 </w:t>
      </w:r>
      <w:r>
        <w:rPr/>
        <w:t>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docProps/custom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custom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roperty fmtid="{D5CDD505-2E9C-101B-9397-08002B2CF9AE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vt:lpwstr&gt;2052-10.8.0.6423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docProps/cor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core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p:cor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dc="http://purl.org/dc/elements/1.1/" 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c:creator&gt;</w:t>
      </w:r>
      <w:r>
        <w:rPr/>
        <w:t>管理员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p:lastModifiedBy&gt;</w:t>
      </w:r>
      <w:r>
        <w:rPr/>
        <w:t>陈健都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cterms:created xsi:type="dcterms:W3CDTF"&gt;2019-09-10T06:47:00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cterms:modified xsi:type="dcterms:W3CDTF"&gt;2019-09-10T06:47:00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customXml/item1.xml" pkg:contentType="application/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:customData xmlns="http://www.wps.cn/officeDocument/2013/wpsCustom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customSectP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fontTabl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F0502020204030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swi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E00002FF" w:usb1="4000ACFF" w:usb2="0000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9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ltName w:val="SimSu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106000301010101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00000003" w:usb1="288F0000" w:usb2="0000001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40001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206030504050203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E0002AFF" w:usb1="C0007841" w:usb2="00000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F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ltName w:val="</w:t>
      </w:r>
      <w:r>
        <w:rPr/>
        <w:t>微软雅黑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106010301010101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00000001" w:usb1="080E0000" w:usb2="0000001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40000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B0604020202020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swi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E0002AFF" w:usb1="C0007843" w:usb2="00000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F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ltName w:val="</w:t>
      </w:r>
      <w:r>
        <w:rPr/>
        <w:t>仿宋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106090301010101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moder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fix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00000001" w:usb1="080E0000" w:usb2="0000001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40000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F0302020204030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swi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A00002EF" w:usb1="4000207B" w:usb2="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9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web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web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docProps/app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extended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otalTime&gt;0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ords&gt;18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haracters&gt;10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ompany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haractersWithSpaces&gt;124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ppVersion&gt;12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