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_rels/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app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core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word/document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custom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theme/theme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etting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ntTable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tyl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../customXml/item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endnot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otnot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webSetting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2021</w:t>
      </w:r>
      <w:r>
        <w:rPr/>
        <w:t>年县级基本财力保障机制奖补资金（第二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</w:t>
      </w:r>
      <w:r>
        <w:rPr/>
        <w:t>单位：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W w:w="1168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Ind w:w="-10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op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lef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ottom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igh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ideH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ideV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Layout w:type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Look w:val="04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9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2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8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5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3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2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4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9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9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blHead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资金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功能分类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经济分类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政府经济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金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--wangjw star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ngjw end --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各市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韶关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县级基本财力保障机制奖补资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7 </w:t>
      </w:r>
      <w:r>
        <w:rPr/>
        <w:t>县级基本财力保障机制奖补资金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汕头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县级基本财力保障机制奖补资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7 </w:t>
      </w:r>
      <w:r>
        <w:rPr/>
        <w:t>县级基本财力保障机制奖补资金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茂名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茂名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县级基本财力保障机制奖补资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7 </w:t>
      </w:r>
      <w:r>
        <w:rPr/>
        <w:t>县级基本财力保障机制奖补资金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梅州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梅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县级基本财力保障机制奖补资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7 </w:t>
      </w:r>
      <w:r>
        <w:rPr/>
        <w:t>县级基本财力保障机制奖补资金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汕尾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尾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县级基本财力保障机制奖补资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7 </w:t>
      </w:r>
      <w:r>
        <w:rPr/>
        <w:t>县级基本财力保障机制奖补资金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河源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河源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县级基本财力保障机制奖补资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7 </w:t>
      </w:r>
      <w:r>
        <w:rPr/>
        <w:t>县级基本财力保障机制奖补资金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清远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远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县级基本财力保障机制奖补资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7 </w:t>
      </w:r>
      <w:r>
        <w:rPr/>
        <w:t>县级基本财力保障机制奖补资金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云浮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云浮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县级基本财力保障机制奖补资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07 </w:t>
      </w:r>
      <w:r>
        <w:rPr/>
        <w:t>县级基本财力保障机制奖补资金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ctPr w:rsidR="002C213A" w:rsidSec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gSz w:w="11906" w:h="168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gMar w:top="873" w:right="113" w:bottom="873" w:left="11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eader="851" w:footer="992" w:gutter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cols w:space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docGrid w:type="lines" w:linePitch="3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end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 w:type="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 w:type="continuationSeparator" w: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ntinuation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ot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 w:type="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 w:type="continuationSeparator" w: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ntinuation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lt;a:theme name="Office </w:t>
      </w:r>
      <w:r>
        <w:rPr/>
        <w:t>主题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ysClr val="windowText" lastClr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ysClr val="window" lastClr="FFFF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44546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E7E6E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5B9BD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ED7D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A5A5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4472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70AD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0563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954F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atin typeface="Calibri L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a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cs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Jpan" typeface="</w:t>
      </w:r>
      <w:r>
        <w:rPr/>
        <w:t>ＭＳ ゴシック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g" typeface="</w:t>
      </w:r>
      <w:r>
        <w:rPr/>
        <w:t>맑은 고딕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s" typeface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t" typeface="</w:t>
      </w:r>
      <w:r>
        <w:rPr/>
        <w:t>新細明體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Arab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ebr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i" typeface="Angsana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Ethi" typeface="Nyal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Beng" typeface="Vrin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jr" typeface="Shru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hmr" typeface="MoolBor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nda" typeface="Tu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ru" typeface="Raav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ans" typeface="Euphem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her" typeface="Plantagenet Cherok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Yiii" typeface="Microsoft Yi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ibt" typeface="Microsoft Himalay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a" typeface="MV Bol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Deva" typeface="Mang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elu" typeface="Gautam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aml" typeface="Lath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yrc" typeface="Estrangelo Edes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Orya" typeface="Kali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lym" typeface="Kartik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Laoo" typeface="DokChamp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inh" typeface="Iskoola Po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ong" typeface="Mongolian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Viet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Uigh" typeface="Microsoft Uighu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eor" typeface="Sylfa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atin typeface="Calibr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a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cs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Jpan" typeface="</w:t>
      </w:r>
      <w:r>
        <w:rPr/>
        <w:t>ＭＳ 明朝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g" typeface="</w:t>
      </w:r>
      <w:r>
        <w:rPr/>
        <w:t>맑은 고딕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s" typeface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t" typeface="</w:t>
      </w:r>
      <w:r>
        <w:rPr/>
        <w:t>新細明體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Arab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ebr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i" typeface="Cordia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Ethi" typeface="Nyal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Beng" typeface="Vrin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jr" typeface="Shru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hmr" typeface="DaunPen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nda" typeface="Tu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ru" typeface="Raav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ans" typeface="Euphem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her" typeface="Plantagenet Cherok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Yiii" typeface="Microsoft Yi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ibt" typeface="Microsoft Himalay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a" typeface="MV Bol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Deva" typeface="Mang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elu" typeface="Gautam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aml" typeface="Lath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yrc" typeface="Estrangelo Edes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Orya" typeface="Kali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lym" typeface="Kartik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Laoo" typeface="DokChamp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inh" typeface="Iskoola Po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ong" typeface="Mongolian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Viet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Uigh" typeface="Microsoft Uighu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eor" typeface="Sylfa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67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7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9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81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2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4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1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99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2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7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outerShdw blurRad="57150" dist="19050" dir="54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alpha val="6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tint val="9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atMod val="17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5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9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2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3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9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6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2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objectDefault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extraClrScheme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ettings 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sl="http://schemas.openxmlformats.org/schemaLibrary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zoom w:percent="1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rdersDoNotSurroundHead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rdersDoNotSurroundFoot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proofState w:spelling="clean" w:grammar="cle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oNotTrackMov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efaultTabStop w:val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rawingGridVerticalSpacing w:val="1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splayHorizontalDrawingGrid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splayVerticalDrawingGrid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haracterSpacingControl w:val="compressPunctuatio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useXSLTWhenSaving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defaults v:ext="edit" spidmax="2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ootnote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ootnote w:i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endnote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endnote w:i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paceForUL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lanceSingleByteDoubleByteWidth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LeaveBackslashAlon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lTrailSpac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ExpandShiftRetur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djustLineHeightInTabl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seFELayou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Root w:val="008E5C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324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10A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603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A545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C37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377D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973C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623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81D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07B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05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F2D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C29E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E5C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D12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55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02A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65C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A22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458B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D7D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E64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91E24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AB737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66640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C2062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0582E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7A24D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CF802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D4E60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DB755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59B1C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mathFont m:val="Cambria Ma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brkBin m:val="befor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brkBinSub m:val="--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smallFrac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dispDe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lMargin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rMargin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defJc m:val="centerGrou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wrapIndent m:val="14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intLim m:val="subSu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naryLim m:val="undOv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hemeFontLang w:val="en-US" w:eastAsia="zh-C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lrSchemeMapping w:bg1="light1" w:t1="dark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bg2="light2" w:t2="dark2" w:accent1="accent1" w:accent2="accent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accent6="accent6" w:hyperlink="hyperlink" w:followedHyperlink="followedHyperlin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defaults v:ext="edit" spidmax="2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o:idmap v:ext="edit" data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ecimalSymbol w:val="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istSeparator w:val=",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Props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Xml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s:datastoreItem ds:itemID="{B1977F7D-205B-4081-913C-38D41E755F92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s="http://schemas.openxmlformats.org/officeDocument/2006/custom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ds:schemaRef ds:uri="http://www.wps.cn/officeDocument/2013/wpsCustomDa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_rels/item1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Pr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itemProps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ascii="Calibri" w:eastAsia="</w:t>
      </w:r>
      <w:r>
        <w:rPr/>
        <w:t>宋体</w:t>
      </w:r>
      <w:r>
        <w:rPr/>
        <w:t>" w:hAnsi="Calibr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ang w:val="en-US" w:eastAsia="zh-CN" w:bidi="ar-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Defaul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atentStyles w:defLockedState="0" w:def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defSemiHidden="1" w:defUnhideWhenUsed="1" w:defQFormat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2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3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4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5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6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7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8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9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1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2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3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4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5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6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7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8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9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er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footer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aption" w:uiPriority="3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efault Paragraph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1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tro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Emphasis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 Tab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1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2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ok 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3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ibliography" w:uiPriority="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Heading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widowControl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bo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Default Paragraph Fon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 T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 Lis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foo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enter" w:pos="41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single" w:sz="6" w:space="1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enter" w:pos="41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able Gr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ideH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ideV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页眉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页脚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roperty fmtid="{D5CDD505-2E9C-101B-9397-08002B2CF9AE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vt:lpwstr&gt;2052-10.8.0.6423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cor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:creator&gt;</w:t>
      </w:r>
      <w:r>
        <w:rPr/>
        <w:t>管理员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p:lastModifiedBy&gt;</w:t>
      </w:r>
      <w:r>
        <w:rPr/>
        <w:t>陈健都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terms:created xsi:type="dcterms:W3CDTF"&gt;2019-09-10T06:47:00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terms:modified xsi:type="dcterms:W3CDTF"&gt;2019-09-10T06:47:00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1.xml" pkg:contentType="application/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:customData xmlns="http://www.wps.cn/officeDocument/2013/wpsCustom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customSectP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F050202020403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02FF" w:usb1="4000ACFF" w:usb2="0000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SimSu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0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3" w:usb1="288F0000" w:usb2="000000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1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206030504050203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1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</w:t>
      </w:r>
      <w:r>
        <w:rPr/>
        <w:t>微软雅黑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1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1" w:usb1="080E0000" w:usb2="00000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0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B060402020202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3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</w:t>
      </w:r>
      <w:r>
        <w:rPr/>
        <w:t>仿宋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9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moder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1" w:usb1="080E0000" w:usb2="00000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0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F030202020403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A00002EF" w:usb1="4000207B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extended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ords&gt;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haracters&gt;10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ompany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haractersWithSpaces&gt;124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ppVersion&gt;12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