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附件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：提前下达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城乡义务教育补助经费资金下达表</w:t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：元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8"/>
      </w:tblGrid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地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级项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功能分类科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金额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b/>
              </w:rPr>
              <w:t>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131,87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一、各市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511,88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广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45,627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0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7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补助支出——免费教科书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9,847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9,7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珠海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6,005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补助支出——免费教科书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,505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,0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8,4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头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41,9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6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2,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2,9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7,4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佛山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26,273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补助支出——免费教科书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4,963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9,8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7,5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韶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0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1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1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6,6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河源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6,9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5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,0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5,8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8,3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梅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9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3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,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0,8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惠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86,9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6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5,3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41,7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尾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,7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,6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2,9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东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83,391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补助支出——免费教科书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9,121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1,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1,5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中山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1,079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补助支出——免费教科书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2,279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2,5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9,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江门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1,819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7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补助支出——免费教科书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,509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3,0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6,9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阳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5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2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4,2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5,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湛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2,3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9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5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4,8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7,8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6,3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茂名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75,0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5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9,3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6,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0,4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肇庆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4,3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2,8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4,6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清远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9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,3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8,6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潮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6,6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4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0,2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揭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7,9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,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,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0,8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云浮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2,9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5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6,2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2,5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、省直管县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19,9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顺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8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顺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0,7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,7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4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2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9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7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4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8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2,4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6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9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9,2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1,7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5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0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8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,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9,8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2,6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5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1,3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,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,7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4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8,0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6,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0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9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3,4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0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8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2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9,0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8,5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0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2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2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7,0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5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4,2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0,5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2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7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4,5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6,4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6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1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1,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3,8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6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9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3,4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1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8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2,3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8,4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4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8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,4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6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,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,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3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4,5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7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,9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4,3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0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9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3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义务教育学生营养改善计划地方试点省财政奖补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6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2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0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8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2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6,4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3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7,6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3,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5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9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2,7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5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9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2,5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2,3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中央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义务教育家庭经济困难学生生活费补助（省级资金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8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5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中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城乡义务教育中小学公用经费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,7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提前下达中小学校舍安全保障长效机制补助资金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省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5 </w:t>
            </w:r>
            <w:r>
              <w:rPr>
                <w:rFonts w:ascii="仿宋_GB2312" w:hAnsi="仿宋_GB2312" w:cs="仿宋_GB2312" w:eastAsia="仿宋_GB2312"/>
              </w:rPr>
              <w:t>教育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方正小标宋简体">
    <w:charset w:val="01"/>
    <w:family w:val="auto"/>
    <w:pitch w:val="variable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4</Words>
  <CharactersWithSpaces>8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4:00Z</dcterms:created>
  <dc:creator>Jinsen</dc:creator>
  <dc:description/>
  <cp:keywords/>
  <dc:language>en-US</dc:language>
  <cp:lastModifiedBy>Jinsen</cp:lastModifiedBy>
  <dcterms:modified xsi:type="dcterms:W3CDTF">2016-11-28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