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提前下达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22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中央林业改革发展资金安排表（不含省级部分）</w:t>
      </w:r>
    </w:p>
    <w:p>
      <w:pPr>
        <w:pStyle w:val="Normal"/>
        <w:bidi w:val="0"/>
        <w:jc w:val="righ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单位：元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7"/>
        <w:gridCol w:w="1927"/>
        <w:gridCol w:w="1927"/>
        <w:gridCol w:w="1927"/>
        <w:gridCol w:w="1928"/>
      </w:tblGrid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地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级项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功能分类科目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金额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备注</w:t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bookmarkStart w:id="0" w:name="_GoBack"/>
            <w:bookmarkEnd w:id="0"/>
            <w:r>
              <w:rPr>
                <w:rFonts w:ascii="仿宋_GB2312" w:hAnsi="仿宋_GB2312" w:cs="仿宋_GB2312" w:eastAsia="仿宋_GB2312"/>
                <w:b/>
              </w:rPr>
              <w:t>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58,095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一、各市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8,968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广州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5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5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深圳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深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珠海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0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珠海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80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头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5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头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0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佛山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佛山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韶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2,41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科技推广示范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国家重点野生动植物保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9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27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,446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韶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河源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5,34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89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15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9,019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河源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梅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663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科技推广示范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防火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9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9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88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梅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惠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6,928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科技推广示范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645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8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921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2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汕尾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00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防火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21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（深汕合作区）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6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0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汕尾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江门市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,691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6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52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江门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阳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,45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科技推广示范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防火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5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4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6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72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湛江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11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0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3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湛江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茂名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4,942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防火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9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9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8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0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4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茂名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8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肇庆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632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科技推广示范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49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5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肇庆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清远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,17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国家重点野生动植物保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29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76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,4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,78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清远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潮州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34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防火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潮州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5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揭阳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31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72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阳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9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3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   </w:t>
            </w:r>
            <w:r>
              <w:rPr>
                <w:rFonts w:ascii="仿宋_GB2312" w:hAnsi="仿宋_GB2312" w:cs="仿宋_GB2312" w:eastAsia="仿宋_GB2312"/>
                <w:b/>
              </w:rPr>
              <w:t>云浮市（不含省直管县）小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071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抚育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37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油茶林营造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3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05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云浮市本级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8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/>
                <w:b/>
              </w:rPr>
            </w:pPr>
            <w:r>
              <w:rPr>
                <w:rFonts w:ascii="仿宋_GB2312" w:hAnsi="仿宋_GB2312" w:cs="仿宋_GB2312" w:eastAsia="仿宋_GB2312"/>
                <w:b/>
              </w:rPr>
              <w:t>二、省直管县合计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59,127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9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南雄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657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2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仁化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7,09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6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翁源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41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乳源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3,9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82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2,19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龙川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国家重点野生动植物保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87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1,43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紫金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34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,889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715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4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兴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308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大埔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12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丰顺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五华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982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博罗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630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丰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6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74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海丰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陆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4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057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60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阳春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3,9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52,5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雷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41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廉江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91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徐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8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高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472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造林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115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化州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79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广宁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国家重点野生动植物保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德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65,6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封开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16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,28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怀集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,3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国家重点野生动植物保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3,928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英德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山壮族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905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,113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连南瑶族自治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9,7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364,8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,2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饶平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普宁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5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揭西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1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森林生态效益补偿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446,4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惠来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天然商品林停伐管护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,1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6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罗定市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木良种培育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1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1" w:hRule="atLeast"/>
        </w:trPr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</w:t>
            </w:r>
            <w:r>
              <w:rPr>
                <w:rFonts w:ascii="仿宋_GB2312" w:hAnsi="仿宋_GB2312" w:cs="仿宋_GB2312" w:eastAsia="仿宋_GB2312"/>
              </w:rPr>
              <w:t>新兴县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2</w:t>
            </w:r>
            <w:r>
              <w:rPr>
                <w:rFonts w:ascii="仿宋_GB2312" w:hAnsi="仿宋_GB2312" w:cs="仿宋_GB2312" w:eastAsia="仿宋_GB2312"/>
              </w:rPr>
              <w:t>年林业有害生物防治补助</w:t>
            </w:r>
          </w:p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2300252 </w:t>
            </w:r>
            <w:r>
              <w:rPr>
                <w:rFonts w:ascii="仿宋_GB2312" w:hAnsi="仿宋_GB2312" w:cs="仿宋_GB2312" w:eastAsia="仿宋_GB2312"/>
              </w:rPr>
              <w:t>农林水共同财政事权转移支付支出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300,000.00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sectPr>
      <w:type w:val="nextPage"/>
      <w:pgSz w:w="11904" w:h="16836"/>
      <w:pgMar w:left="1134" w:right="1134" w:gutter="0" w:header="0" w:top="851" w:footer="0" w:bottom="85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方正小标宋简体">
    <w:charset w:val="01"/>
    <w:family w:val="auto"/>
    <w:pitch w:val="variable"/>
  </w:font>
  <w:font w:name="仿宋_GB2312"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basedOn w:val="Wa0"/>
    <w:qFormat/>
    <w:rPr>
      <w:b w:val="false"/>
      <w:bCs w:val="false"/>
    </w:rPr>
  </w:style>
  <w:style w:type="character" w:styleId="WChar0">
    <w:name w:val="wChar0"/>
    <w:basedOn w:val="Wa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14</Words>
  <CharactersWithSpaces>86</CharactersWithSpaces>
  <Paragraphs>1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12:34:00Z</dcterms:created>
  <dc:creator>Jinsen</dc:creator>
  <dc:description/>
  <cp:keywords/>
  <dc:language>en-US</dc:language>
  <cp:lastModifiedBy>Jinsen</cp:lastModifiedBy>
  <dcterms:modified xsi:type="dcterms:W3CDTF">2016-11-28T1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