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：</w:t>
      </w:r>
    </w:p>
    <w:p>
      <w:pPr>
        <w:pStyle w:val="Style16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Style16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金融企业财务决算报表分析报告参考格式</w:t>
      </w:r>
    </w:p>
    <w:p>
      <w:pPr>
        <w:pStyle w:val="Style16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基本情况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一）本企业或本地区金融业概况；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bookmarkStart w:id="0" w:name="_Hlk21958047"/>
      <w:r>
        <w:rPr>
          <w:rFonts w:ascii="仿宋_GB2312;仿宋" w:hAnsi="仿宋_GB2312;仿宋" w:cs="宋体" w:eastAsia="仿宋_GB2312;仿宋"/>
          <w:sz w:val="28"/>
          <w:szCs w:val="28"/>
        </w:rPr>
        <w:t>（二）落实党中央国务院重要决策部署情况；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bookmarkStart w:id="1" w:name="_Hlk21958047"/>
      <w:r>
        <w:rPr>
          <w:rFonts w:ascii="仿宋_GB2312;仿宋" w:hAnsi="仿宋_GB2312;仿宋" w:cs="宋体" w:eastAsia="仿宋_GB2312;仿宋"/>
          <w:sz w:val="28"/>
          <w:szCs w:val="28"/>
        </w:rPr>
        <w:t>包括但不限于：一是响应国家宏观政策情况；二是服务实体经济情况；三是防范化解金融风险情况；四是深化金融改革的工作进展与成效。</w:t>
      </w:r>
      <w:bookmarkEnd w:id="1"/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三）汇总范围、户数及户数变动情况；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财务状况分析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一）资产、负债、所有者权益等总体情况分析；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二）盈亏状况及原因分析；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三）资产质量及财务风险情况分析；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四）成本费用（特别是人均费用）、上缴税金等情况分析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存在的问题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一）本企业或本地区金融企业发展过程中存在的主要问题；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二）金融企业经济效益、资产质量及财务风险方面的问题；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三）金融财务报表编制及日常财务监管过程中存在的主要问题；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四）其他方面的问题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政策建议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一）对本企业或本地区金融企业发展的建议；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二）控制、防范和化解当地或本企业金融财务风险的建议；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三）对本企业或本地区金融财务报表设计及编制等工作的建议；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四）其他方面的建议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五、审核情况说明</w:t>
      </w:r>
    </w:p>
    <w:p>
      <w:pPr>
        <w:pStyle w:val="Style16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包括上年数据核对、数据审核情况说明等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1">
    <w:name w:val="纯文本 字符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29:00Z</dcterms:created>
  <dc:creator>Administrator</dc:creator>
  <dc:description/>
  <dc:language>en-US</dc:language>
  <cp:lastModifiedBy>lps</cp:lastModifiedBy>
  <cp:lastPrinted>2019-01-07T17:11:00Z</cp:lastPrinted>
  <dcterms:modified xsi:type="dcterms:W3CDTF">2021-12-03T02:08:19Z</dcterms:modified>
  <cp:revision>3</cp:revision>
  <dc:subject/>
  <dc:title>湖北省2003年度集体金融企业会计决算报表汇  总  分  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