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典型案例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二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广东省财政厅稳妥开展财经政策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文件清理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推动制度“立改废”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规范财经政策文件体系，夯实财政管理工作基础，近期，省财政厅全面开展财经政策文件清理工作，完善财经政策文件管理机制，切实推动财政管理各项工作有章可循，为财政高质量发展营造良好法治环境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一是定标准，依法依规制定清理方案。</w:t>
      </w:r>
      <w:r>
        <w:rPr>
          <w:rFonts w:ascii="仿宋_GB2312" w:hAnsi="仿宋_GB2312" w:cs="仿宋_GB2312" w:eastAsia="仿宋_GB2312"/>
          <w:sz w:val="32"/>
          <w:szCs w:val="32"/>
        </w:rPr>
        <w:t>参照《广东省政府规章清理工作规定》《广东省行政规范性文件管理规定》等，省财政厅制定清理方案，通过“五个明确”确定清理标准。明确责任部门，按照“谁制定谁负责”原则开展文件清理。涉及职能划转的，由承担职能的新部门进行清理；涉及联合发文的，由省财政厅征求联合发文单位同意后清理。明确清理对象，清理工作从“年久失修”文件入手，规定纳入本次重点清理范畴的为超五年未修订的财经领域制度文件。明确清理方式，按修改、废止、宣布失效等方式开展清理，并列明“部分内容与法律法规、国家政策不一致或相抵触”“主要内容已被新制定或者修订后的制度文件涵盖”“调整对象已消失”等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种对应清理情形。明确清理程序，遵循“如何印发如何清理”原则开展清理工作，对于一般政策性文件的废止和失效实行批量目录公开。明确清理时限，根据不同清理方式、文件类型设置不同的完成时限标准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二是全覆盖，分类分批开展清理工作。</w:t>
      </w:r>
      <w:r>
        <w:rPr>
          <w:rFonts w:ascii="仿宋_GB2312" w:hAnsi="仿宋_GB2312" w:cs="仿宋_GB2312" w:eastAsia="仿宋_GB2312"/>
          <w:sz w:val="32"/>
          <w:szCs w:val="32"/>
        </w:rPr>
        <w:t>多渠道多维度开展文件梳理甄别工作，分类型分批次全面铺开清理工作。形成一张清单。在超五年未修订的财经领域制度文件中梳理出需清理文件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件，涵盖修改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件，废止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份，宣布失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件，制定补充通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件，形成《超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需清理的财经政策文件清单》，做到“一单列尽、一目了然”。完成首批清理。通过全面排查清单，首批清理出应废止文件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件、失效文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件。及时在厅门户网站公布废止及失效文件目录，并对相关文件作撤稿处理，方便社会公众查阅使用。持续分批推进。规范性文件的清理和一般政策性文件的修订正在稳步推进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三是促长效，有序有力完善管理机制。</w:t>
      </w:r>
      <w:r>
        <w:rPr>
          <w:rFonts w:ascii="仿宋_GB2312" w:hAnsi="仿宋_GB2312" w:cs="仿宋_GB2312" w:eastAsia="仿宋_GB2312"/>
          <w:sz w:val="32"/>
          <w:szCs w:val="32"/>
        </w:rPr>
        <w:t>以政策文件清理工作为契机，牵头建立制度文件“立改废”管理长效机制，依托信息化手段解决“存量”清理和规范“增量”管理。一方面，借助档案系统继续开展“存量”制度文件规模清理。在本轮文件清理的基础上，利用档案系统“向前追溯”应清未清文件，导出文件目录逐条核查，查缺补漏纵深拓展清理清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分三批完成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后文件清理工作。另一方面，依托广东财政制度库系统进行“增量”制度文件动态管理。在该系统中开设“制度文件清理”模块，模块功能建成完善后，将实现自动筛查、过期预警、纳入程序、督办清理、实时更新即“筛、预、纳、督、替”五大功能，推动制度文件管理常态化，长效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楷体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ht706</cp:lastModifiedBy>
  <dcterms:modified xsi:type="dcterms:W3CDTF">2023-12-18T15:52:27Z</dcterms:modified>
  <cp:revision>2</cp:revision>
  <dc:subject/>
  <dc:title>典型案例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