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13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34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30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42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潮州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2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63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辣辣辣</cp:lastModifiedBy>
  <cp:lastPrinted>2024-04-26T11:00:00Z</cp:lastPrinted>
  <dcterms:modified xsi:type="dcterms:W3CDTF">2024-04-26T09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B67C3F58D47459EE2BE72B10AE36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