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shd w:fill="auto" w:val="clear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汕尾市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47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0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" w:hAnsi="仿宋_GB2312" w:eastAsia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40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2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40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2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4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gxs2018</cp:lastModifiedBy>
  <cp:lastPrinted>2022-12-10T22:41:00Z</cp:lastPrinted>
  <dcterms:modified xsi:type="dcterms:W3CDTF">2024-04-11T09:4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5898E8F564C41A81ACEADA83512ED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