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36"/>
          <w:szCs w:val="36"/>
          <w:shd w:fill="auto" w:val="clear"/>
          <w:lang w:val="en-US" w:eastAsia="zh-CN" w:bidi="ar-SA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36"/>
          <w:szCs w:val="36"/>
          <w:shd w:fill="auto" w:val="clear"/>
          <w:lang w:val="en-US" w:eastAsia="zh-CN" w:bidi="ar-SA"/>
        </w:rPr>
        <w:t>绩效目标表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5"/>
        <w:gridCol w:w="1145"/>
        <w:gridCol w:w="3162"/>
        <w:gridCol w:w="1329"/>
        <w:gridCol w:w="1457"/>
      </w:tblGrid>
      <w:tr>
        <w:trPr>
          <w:trHeight w:val="272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战略领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“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百千万工程”重点任务保障专项资金</w:t>
            </w:r>
          </w:p>
        </w:tc>
      </w:tr>
      <w:tr>
        <w:trPr>
          <w:trHeight w:val="256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财政事权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城乡建设</w:t>
            </w:r>
          </w:p>
        </w:tc>
      </w:tr>
      <w:tr>
        <w:trPr>
          <w:trHeight w:val="25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任务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冷链物流发展</w:t>
            </w:r>
          </w:p>
        </w:tc>
      </w:tr>
      <w:tr>
        <w:trPr>
          <w:trHeight w:val="64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市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级业务主管部门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阳江市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供销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合作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社</w:t>
            </w:r>
          </w:p>
        </w:tc>
      </w:tr>
      <w:tr>
        <w:trPr>
          <w:trHeight w:val="29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类型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专项资金</w:t>
            </w:r>
          </w:p>
        </w:tc>
      </w:tr>
      <w:tr>
        <w:trPr>
          <w:trHeight w:val="48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需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金额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下达资金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80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170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用途范围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落实《实施意见》（粤办发〔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2023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〕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5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号）关于“百县千镇万村高质量发展工程”的部署要求，发挥农产品产地冷链物流设施基础性作用，服务我省现代化海洋牧场建设、推动特色优势农产品发展。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开展公共型农产品冷链物流服务为切入点，重点围绕当地特色优质农产品，开展面向中小农户和新型农业经营主体的冷链全程社会化服务。通过社有龙头企业牵头带动，协同集合冷链物流骨干网、农资农技网、产销对接网等经营服务网络优势，省市县镇供销社联动发力，运用数字化赋能，打通“采购、储藏、运输、加工、销售”全流程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打造供销社农产品公共冷链仓储物流服务示范项目。</w:t>
            </w:r>
          </w:p>
        </w:tc>
      </w:tr>
      <w:tr>
        <w:trPr>
          <w:trHeight w:val="217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依据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0"/>
              <w:ind w:left="0" w:firstLine="480"/>
              <w:jc w:val="left"/>
              <w:rPr>
                <w:rFonts w:ascii="仿宋_GB2312;仿宋" w:hAnsi="仿宋_GB2312;仿宋" w:eastAsia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中共广东省委办公厅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 xml:space="preserve"> 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广东省人民政府办公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全面推进“百县千镇万村高质量发展工程”促进城乡区域协调发展的实施意见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.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《广东省人民政府办公厅关于印发广东省推进冷链物流高质量发展“十四五”实施方案的通知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广东省财政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实施“百县千镇万村高质量发展工程”促进城乡区域协调发展的若干财政支持政策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总体绩效目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度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5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75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绩效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5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75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绩效指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二级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三级指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年度目标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目标值</w:t>
            </w:r>
          </w:p>
        </w:tc>
      </w:tr>
      <w:tr>
        <w:trPr>
          <w:trHeight w:val="77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数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打造供销社农产品公共冷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物流服务示范项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服务特色优质农产品数量（种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种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种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 w:bidi="zh-TW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 w:bidi="zh-TW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冷链全程服务农产品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（吨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500</w:t>
            </w:r>
          </w:p>
        </w:tc>
      </w:tr>
      <w:tr>
        <w:trPr>
          <w:trHeight w:val="71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质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提升示范项目区特色优质农产品冷链流通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78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降低示范项目区特色优质农产品腐损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时效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完成时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社会效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基本实现当地特色优质农产品对接冷链骨干网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可持续影响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引导培育农产品产业主体的冷链使用意识和习惯，发挥产业撬动作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对象满意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农民满意度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</w:tr>
    </w:tbl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720"/>
      <w:outlineLvl w:val="0"/>
    </w:pPr>
    <w:rPr>
      <w:rFonts w:ascii="Times New Roman" w:hAnsi="Times New Roman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3"/>
      <w:outlineLvl w:val="1"/>
    </w:pPr>
    <w:rPr>
      <w:rFonts w:ascii="Times New Roman" w:hAnsi="Times New Roman" w:eastAsia="楷体_GB2312;楷体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100" w:after="0"/>
      <w:ind w:hanging="0"/>
      <w:jc w:val="center"/>
      <w:outlineLvl w:val="3"/>
    </w:pPr>
    <w:rPr>
      <w:rFonts w:eastAsia="黑体" w:cs="Times New Roman"/>
      <w:sz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4:08:00Z</dcterms:created>
  <dc:creator>Administrator</dc:creator>
  <dc:description/>
  <dc:language>en-US</dc:language>
  <cp:lastModifiedBy>辣辣辣</cp:lastModifiedBy>
  <cp:lastPrinted>2024-04-26T10:59:00Z</cp:lastPrinted>
  <dcterms:modified xsi:type="dcterms:W3CDTF">2024-04-26T09:31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556E0D21C439289EFF2FB90FFB2D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6729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