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方正小标宋简体" w:hAnsi="方正小标宋简体" w:eastAsia="方正小标宋简体" w:cs="方正小标宋简体"/>
          <w:kern w:val="2"/>
          <w:sz w:val="36"/>
          <w:szCs w:val="36"/>
          <w:shd w:fill="auto" w:val="clear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  <w:shd w:fill="auto" w:val="clear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  <w:shd w:fill="auto" w:val="clear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shd w:fill="auto" w:val="clear"/>
          <w:lang w:val="en-US" w:eastAsia="zh-CN" w:bidi="ar-SA"/>
        </w:rPr>
        <w:t>绩效目标表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5"/>
        <w:gridCol w:w="1145"/>
        <w:gridCol w:w="3162"/>
        <w:gridCol w:w="1329"/>
        <w:gridCol w:w="1457"/>
      </w:tblGrid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战略领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“</w:t>
            </w: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百千万工程”重点任务保障专项资金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财政事权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城乡建设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任务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冷链物流发展</w:t>
            </w:r>
          </w:p>
        </w:tc>
      </w:tr>
      <w:tr>
        <w:trPr>
          <w:trHeight w:val="64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省级业务主管部门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省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供销社</w:t>
            </w:r>
          </w:p>
        </w:tc>
      </w:tr>
      <w:tr>
        <w:trPr>
          <w:trHeight w:val="47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类型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专项资金</w:t>
            </w:r>
          </w:p>
        </w:tc>
      </w:tr>
      <w:tr>
        <w:trPr>
          <w:trHeight w:val="48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24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-2026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需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</w:t>
            </w: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金额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下达资金</w:t>
            </w: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400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170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用途范围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落实《实施意见》（粤办发〔</w:t>
            </w:r>
            <w:r>
              <w:rPr>
                <w:rFonts w:cs="MingLiU;PMingLiU-ExtB" w:ascii="仿宋_GB2312" w:hAnsi="仿宋_GB2312"/>
                <w:sz w:val="24"/>
                <w:szCs w:val="24"/>
                <w:lang w:eastAsia="zh-CN" w:bidi="zh-TW"/>
              </w:rPr>
              <w:t>2023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〕</w:t>
            </w:r>
            <w:r>
              <w:rPr>
                <w:rFonts w:cs="MingLiU;PMingLiU-ExtB" w:ascii="仿宋_GB2312" w:hAnsi="仿宋_GB2312"/>
                <w:sz w:val="24"/>
                <w:szCs w:val="24"/>
                <w:lang w:eastAsia="zh-CN" w:bidi="zh-TW"/>
              </w:rPr>
              <w:t>5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号）关于“百县千镇万村高质量发展工程”的部署要求，发挥农产品产地冷链物流设施基础性作用，服务我省现代化海洋牧场建设、推动特色优势农产品发展。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开展公共型农产品冷链物流服务为切入点，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2024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年选取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10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个市，重点围绕当地特色优质农产品，开展面向中小农户和新型农业经营主体的冷链全程社会化服务。通过社有龙头企业牵头带动，协同集合冷链物流骨干网、农资农技网、产销对接网等经营服务网络优势，省市县镇供销社联动发力，运用数字化赋能，打通“采购、储藏、运输、加工、销售”全流程，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打造供销社农产品公共冷链仓储物流服务示范项目。</w:t>
            </w:r>
          </w:p>
        </w:tc>
      </w:tr>
      <w:tr>
        <w:trPr>
          <w:trHeight w:val="217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依据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0"/>
              <w:ind w:left="0" w:firstLine="480"/>
              <w:jc w:val="left"/>
              <w:rPr>
                <w:rFonts w:ascii="仿宋_GB2312" w:hAnsi="仿宋_GB2312" w:eastAsia="仿宋_GB2312" w:cs="MingLiU;PMingLiU-ExtB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1.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《中共广东省委办公厅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 xml:space="preserve"> 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广东省人民政府办公厅印发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&lt;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关于全面推进“百县千镇万村高质量发展工程”促进城乡区域协调发展的实施意见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&gt;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cs="MingLiU;PMingLiU-ExtB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2.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《广东省人民政府办公厅关于印发广东省推进冷链物流高质量发展“十四五”实施方案的通知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3.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《广东省财政厅印发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&lt;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关于实施“百县千镇万村高质量发展工程”促进城乡区域协调发展的若干财政支持政策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&gt;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总体绩效目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度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依托冷链骨干网，围绕特色农产品产地，选取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10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个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市打造供销社农产品公共冷链仓储物流服务示范项目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10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,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15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10%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5%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6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万吨以上，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3000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绩效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2024-2026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年，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依托冷链骨干网，围绕特色农产品产地，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扩大试点范围，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打造供销社农产品公共冷链仓储物流服务示范项目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20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,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30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10%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5%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6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万吨以上，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3000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绩效指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二级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三级指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年度目标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目标值</w:t>
            </w:r>
          </w:p>
        </w:tc>
      </w:tr>
      <w:tr>
        <w:trPr>
          <w:trHeight w:val="77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数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打造供销社农产品公共冷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物流服务示范项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服务特色优质农产品数量（种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种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30</w:t>
            </w:r>
            <w:r>
              <w:rPr>
                <w:rFonts w:ascii="仿宋_GB2312" w:hAnsi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种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冷链全程服务农产品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（万吨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18</w:t>
            </w:r>
          </w:p>
        </w:tc>
      </w:tr>
      <w:tr>
        <w:trPr>
          <w:trHeight w:val="71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质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提升示范项目区特色优质农产品冷链流通率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78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降低示范项目区特色优质农产品腐损率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时效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完成时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</w:t>
            </w: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社会效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基本实现当地特色优质农产品对接冷链骨干网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可持续影响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引导培育农产品产业主体的冷链使用意识和习惯，发挥产业撬动作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对象满意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农民满意度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</w:tr>
    </w:tbl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720"/>
      <w:outlineLvl w:val="0"/>
    </w:pPr>
    <w:rPr>
      <w:rFonts w:ascii="Times New Roman" w:hAnsi="Times New Roman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3"/>
      <w:outlineLvl w:val="1"/>
    </w:pPr>
    <w:rPr>
      <w:rFonts w:ascii="Times New Roman" w:hAnsi="Times New Roman" w:eastAsia="楷体_GB2312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100" w:after="0"/>
      <w:ind w:hanging="0"/>
      <w:jc w:val="center"/>
      <w:outlineLvl w:val="3"/>
    </w:pPr>
    <w:rPr>
      <w:rFonts w:eastAsia="黑体" w:cs="Times New Roman"/>
      <w:sz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Administrator</dc:creator>
  <dc:description/>
  <dc:language>en-US</dc:language>
  <cp:lastModifiedBy>gxs2018</cp:lastModifiedBy>
  <cp:lastPrinted>2022-12-10T22:41:00Z</cp:lastPrinted>
  <dcterms:modified xsi:type="dcterms:W3CDTF">2024-04-11T09:45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5898E8F564C41A81ACEADA83512ED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