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307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30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27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茂名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22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70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5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7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5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0:58:00Z</cp:lastPrinted>
  <dcterms:modified xsi:type="dcterms:W3CDTF">2024-04-26T09:3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B5CE4F0224454B461C1D21259E5FE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