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36"/>
          <w:szCs w:val="36"/>
          <w:shd w:fill="auto" w:val="clear"/>
          <w:lang w:val="en-US" w:eastAsia="zh-CN" w:bidi="ar-SA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36"/>
          <w:szCs w:val="36"/>
          <w:shd w:fill="auto" w:val="clear"/>
          <w:lang w:val="en-US" w:eastAsia="zh-CN" w:bidi="ar-SA"/>
        </w:rPr>
        <w:t>绩效目标表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395"/>
        <w:gridCol w:w="1145"/>
        <w:gridCol w:w="3162"/>
        <w:gridCol w:w="1329"/>
        <w:gridCol w:w="1457"/>
      </w:tblGrid>
      <w:tr>
        <w:trPr>
          <w:trHeight w:val="342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战略领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“</w:t>
            </w: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百千万工程”重点任务保障专项资金</w:t>
            </w:r>
          </w:p>
        </w:tc>
      </w:tr>
      <w:tr>
        <w:trPr>
          <w:trHeight w:val="32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财政事权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城乡建设</w:t>
            </w:r>
          </w:p>
        </w:tc>
      </w:tr>
      <w:tr>
        <w:trPr>
          <w:trHeight w:val="27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政策任务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冷链物流发展</w:t>
            </w:r>
          </w:p>
        </w:tc>
      </w:tr>
      <w:tr>
        <w:trPr>
          <w:trHeight w:val="64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市</w:t>
            </w: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级业务主管部门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河源市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供销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合作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社</w:t>
            </w:r>
          </w:p>
        </w:tc>
      </w:tr>
      <w:tr>
        <w:trPr>
          <w:trHeight w:val="17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类型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专项资金</w:t>
            </w:r>
          </w:p>
        </w:tc>
      </w:tr>
      <w:tr>
        <w:trPr>
          <w:trHeight w:val="48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实施周期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02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</w:p>
        </w:tc>
      </w:tr>
      <w:tr>
        <w:trPr>
          <w:trHeight w:val="50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需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</w:t>
            </w: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金额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下达资金</w:t>
            </w: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53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170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用途范围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落实《实施意见》（粤办发〔</w:t>
            </w:r>
            <w:r>
              <w:rPr>
                <w:rFonts w:cs="MingLiU" w:ascii="仿宋_GB2312;仿宋" w:hAnsi="仿宋_GB2312;仿宋"/>
                <w:sz w:val="24"/>
                <w:szCs w:val="24"/>
                <w:lang w:eastAsia="zh-CN" w:bidi="zh-TW"/>
              </w:rPr>
              <w:t>2023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〕</w:t>
            </w:r>
            <w:r>
              <w:rPr>
                <w:rFonts w:cs="MingLiU" w:ascii="仿宋_GB2312;仿宋" w:hAnsi="仿宋_GB2312;仿宋"/>
                <w:sz w:val="24"/>
                <w:szCs w:val="24"/>
                <w:lang w:eastAsia="zh-CN" w:bidi="zh-TW"/>
              </w:rPr>
              <w:t>5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号）关于“百县千镇万村高质量发展工程”的部署要求，发挥农产品产地冷链物流设施基础性作用，服务我省现代化海洋牧场建设、推动特色优势农产品发展。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开展公共型农产品冷链物流服务为切入点，重点围绕当地特色优质农产品，开展面向中小农户和新型农业经营主体的冷链全程社会化服务。通过社有龙头企业牵头带动，协同集合冷链物流骨干网、农资农技网、产销对接网等经营服务网络优势，省市县镇供销社联动发力，运用数字化赋能，打通“采购、储藏、运输、加工、销售”全流程，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打造供销社农产品公共冷链仓储物流服务示范项目。</w:t>
            </w:r>
          </w:p>
        </w:tc>
      </w:tr>
      <w:tr>
        <w:trPr>
          <w:trHeight w:val="217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政策依据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0"/>
              <w:ind w:left="0" w:firstLine="480"/>
              <w:jc w:val="left"/>
              <w:rPr>
                <w:rFonts w:ascii="仿宋_GB2312;仿宋" w:hAnsi="仿宋_GB2312;仿宋" w:eastAsia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.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《中共广东省委办公厅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 xml:space="preserve"> 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广东省人民政府办公厅印发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l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关于全面推进“百县千镇万村高质量发展工程”促进城乡区域协调发展的实施意见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g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的通知》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;仿宋" w:hAnsi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2.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《广东省人民政府办公厅关于印发广东省推进冷链物流高质量发展“十四五”实施方案的通知》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3.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《广东省财政厅印发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l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关于实施“百县千镇万村高质量发展工程”促进城乡区域协调发展的若干财政支持政策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g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的通知》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总体绩效目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度绩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目标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依托冷链骨干网，围绕特色农产品产地，打造供销社农产品公共冷链仓储物流服务示范项目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个以上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,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服务特色优质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2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种以上，提升试点地区农产品冷链流通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10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，降低试点地区农产品腐损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5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。每年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实现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冷链全程服务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3000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减少农产品腐损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50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形成可持续、可复制、可推广的公共型农产品冷链物流服务示范模式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实施周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绩效目标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依托冷链骨干网，围绕特色农产品产地，打造供销社农产品公共冷链仓储物流服务示范项目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个以上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,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服务特色优质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2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种以上，提升试点地区农产品冷链流通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10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，降低试点地区农产品腐损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5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。每年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实现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冷链全程服务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3000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减少农产品腐损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50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形成可持续、可复制、可推广的公共型农产品冷链物流服务示范模式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绩效指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二级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三级指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年度目标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实施周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目标值</w:t>
            </w:r>
          </w:p>
        </w:tc>
      </w:tr>
      <w:tr>
        <w:trPr>
          <w:trHeight w:val="77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产出指标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数量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打造供销社农产品公共冷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物流服务示范项目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个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个以上</w:t>
            </w:r>
          </w:p>
        </w:tc>
      </w:tr>
      <w:tr>
        <w:trPr>
          <w:trHeight w:val="66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服务特色优质农产品数量（种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种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2</w:t>
            </w:r>
            <w:r>
              <w:rPr>
                <w:rFonts w:ascii="仿宋_GB2312;仿宋" w:hAnsi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种以上</w:t>
            </w:r>
          </w:p>
        </w:tc>
      </w:tr>
      <w:tr>
        <w:trPr>
          <w:trHeight w:val="66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highlight w:val="none"/>
                <w:vertAlign w:val="baseline"/>
                <w:lang w:val="en-US" w:eastAsia="zh-CN" w:bidi="zh-TW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 w:bidi="zh-TW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冷链全程服务农产品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（吨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3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3000</w:t>
            </w:r>
          </w:p>
        </w:tc>
      </w:tr>
      <w:tr>
        <w:trPr>
          <w:trHeight w:val="71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质量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提升示范项目区特色优质农产品冷链流通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10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10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</w:tr>
      <w:tr>
        <w:trPr>
          <w:trHeight w:val="78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降低示范项目区特色优质农产品腐损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5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5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时效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服务完成时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日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效益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社会效益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基本实现当地特色优质农产品对接冷链骨干网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有效对接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有效对接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可持续影响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引导培育农产品产业主体的冷链使用意识和习惯，发挥产业撬动作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长期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长期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满意度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服务对象满意度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农民满意度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9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90%</w:t>
            </w:r>
          </w:p>
        </w:tc>
      </w:tr>
    </w:tbl>
    <w:p>
      <w:pPr>
        <w:pStyle w:val="Contents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/>
      </w:pPr>
      <w:r>
        <w:rPr/>
      </w:r>
    </w:p>
    <w:sectPr>
      <w:type w:val="nextPage"/>
      <w:pgSz w:w="11906" w:h="16838"/>
      <w:pgMar w:left="1531" w:right="1417" w:gutter="0" w:header="0" w:top="204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exact" w:line="560"/>
      <w:ind w:firstLine="64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firstLine="720"/>
      <w:outlineLvl w:val="0"/>
    </w:pPr>
    <w:rPr>
      <w:rFonts w:ascii="Times New Roman" w:hAnsi="Times New Roman" w:eastAsia="黑体" w:cs="Times New Roman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83"/>
      <w:outlineLvl w:val="1"/>
    </w:pPr>
    <w:rPr>
      <w:rFonts w:ascii="Times New Roman" w:hAnsi="Times New Roman" w:eastAsia="楷体_GB2312;楷体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60" w:before="100" w:after="0"/>
      <w:ind w:hanging="0"/>
      <w:jc w:val="center"/>
      <w:outlineLvl w:val="3"/>
    </w:pPr>
    <w:rPr>
      <w:rFonts w:eastAsia="黑体" w:cs="Times New Roman"/>
      <w:sz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firstLine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4:08:00Z</dcterms:created>
  <dc:creator>Administrator</dc:creator>
  <dc:description/>
  <dc:language>en-US</dc:language>
  <cp:lastModifiedBy>辣辣辣</cp:lastModifiedBy>
  <cp:lastPrinted>2024-04-26T11:11:00Z</cp:lastPrinted>
  <dcterms:modified xsi:type="dcterms:W3CDTF">2024-04-26T09:3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AA9B941FA043A1B015B212D7ACDBD9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6729</vt:lpwstr>
  </property>
  <property fmtid="{D5CDD505-2E9C-101B-9397-08002B2CF9AE}" pid="5" name="commondata">
    <vt:lpwstr>commondata</vt:lpwstr>
  </property>
  <property fmtid="{D5CDD505-2E9C-101B-9397-08002B2CF9AE}" pid="6" name="ribbonExt">
    <vt:lpwstr>{"WPSExtOfficeTab":{"OnGetEnabled":false,"OnGetVisible":false}}</vt:lpwstr>
  </property>
</Properties>
</file>