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9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118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17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4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湛江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21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27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48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84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20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84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20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8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84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辣辣辣</cp:lastModifiedBy>
  <cp:lastPrinted>2024-04-26T10:52:00Z</cp:lastPrinted>
  <dcterms:modified xsi:type="dcterms:W3CDTF">2024-04-26T09:3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78EF297B44AD794AEEBC0C615B008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