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153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17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10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梅州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17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25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30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3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6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3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6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3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0:57:00Z</cp:lastPrinted>
  <dcterms:modified xsi:type="dcterms:W3CDTF">2024-04-26T09:3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E6080DABB44978C861F0653FF264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