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246825452"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459581705"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534236705"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