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231147170"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536811628"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2136104770"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